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уд Московского района г. Брест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 выдаче реш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тупившего в законную сил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просит направить в наш адрес вступившее в силу решение суда от 09.12.2021 г. по делу о взыскании пени с Мешковича Е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ятловского РУП ЖКХ                                                     В.С. Деду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Сударикова Е.П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80156367128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54:00Z</dcterms:created>
  <dc:creator>Programmer5</dc:creator>
  <dc:description/>
  <cp:keywords/>
  <dc:language>en-US</dc:language>
  <cp:lastModifiedBy>Алина</cp:lastModifiedBy>
  <cp:lastPrinted>2022-01-28T12:47:00Z</cp:lastPrinted>
  <dcterms:modified xsi:type="dcterms:W3CDTF">2022-02-24T14:12:00Z</dcterms:modified>
  <cp:revision>4</cp:revision>
  <dc:subject/>
  <dc:title>   </dc:title>
</cp:coreProperties>
</file>